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образования и науки Республики Татарстан </w:t>
      </w:r>
      <w:r>
        <w:rPr>
          <w:sz w:val="28"/>
        </w:rPr>
        <w:br/>
      </w:r>
      <w:r>
        <w:rPr>
          <w:rFonts w:cs="Times New Roman" w:ascii="Times New Roman" w:hAnsi="Times New Roman"/>
          <w:b/>
          <w:color w:val="000000"/>
          <w:sz w:val="28"/>
        </w:rPr>
        <w:t xml:space="preserve"> Исполнительный комитет Высокогорского муниципального района</w:t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Озёрная 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2505" cy="197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87" t="47470" r="850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учебного предмета</w:t>
      </w:r>
      <w:r>
        <w:rPr>
          <w:rFonts w:cs="Times New Roman" w:ascii="Times New Roman" w:hAnsi="Times New Roman"/>
          <w:b/>
          <w:color w:val="000000"/>
          <w:sz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итературное чтение на родном язык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зучающих татарский язык как неродно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-4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п. Озёрный 2023 - 2024 уку ел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ытуның планлаштырылган нәтиҗәләр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Укытуның шәхескә кагылышлы нәтиҗәләр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укучыларда татар теленең күп мәдәниятле дөньядагы роле һәм мөһимлеге турында беренчел күзаллаулар формалаш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зе яшәгән туган җирнең һәм зур ватанның берлеге, бердәмлегенә  карата хөрмәт хисләре ту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әхесара һәм мәдәниара аралашуда татар телен куллануга уңай карашта  бул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хлаклылык һәм гуманизм кебек   гомумкешелек принципларын, гаилә һәм мәктәп кыйммәтләрен хөрмәт итү һәм аларны үтәүгә омтыл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з илең, халкың һәм тарихың белән горурлану хисләре формалаштыру, һөнәрләр дөньясы белән танышу, җәмәгать урыннарында, мәктәптә үз-үзеңне тотуның әхлакый кагыйдәләрен үзләштерү, аңлы рәвештә рефлексив үзбәя формалашты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у эшчәнлеге һәм аның мотивлары арасында элемтә урнашты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дәби мәдәният нигезендә матурлыкны күрә белү һәм эстетик хисләр формалаштыр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tt-RU" w:bidi="en-US"/>
        </w:rPr>
        <w:t xml:space="preserve">         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val="tt-RU" w:bidi="en-US"/>
        </w:rPr>
        <w:t xml:space="preserve">Укытуның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метапредмет нәтиҗәләре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нып белү нәтиҗәләр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икерләүне үстерү белән бәйле психик функцияләр: логик фикерләү, сәбәп-нәтиҗә бәйләнешләрен табу, индуктив, дедуктив фикерли бел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рнәк буенча эшли бел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ерым темаларга караган сорауларга җавап бирә бел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әсемнәр буенча җөмләләр,сораулар төзи бел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ңлап укый белү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өп мәгълүматны  аеру, укылган яки тыңланган мәгълүматның эчтәлегенә бәя бирә белү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тиешле мәгълүматны табу өчен</w:t>
      </w: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энциклопедия, белешмәләр, сүзлекләр, электрон ресурслар куллан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tt-RU"/>
        </w:rPr>
        <w:t>Регулятив нәтиҗәлә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уку хезмәтендә үзеңә максат куя, бурычларны билгели белү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эш тәртибен аңлап, уку эшчәнлеген оештыра, нәтиҗәле эш алымнарын таба  бел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уку эшчәнлеге нәтиҗәләрен контрол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tt-RU"/>
        </w:rPr>
        <w:t>гә ала бел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ыйфатына бәя бирә бел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укудагы уңышларның, уңышсызлыкларның сәбәбен аңлый, анализлый белү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ихтыяр көче, максатчанлык, активлык кебек сәләтләрне формалаштыр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кә кирәкле уку-язу әсбапларын әзерли һәм  алар белән дөрес эш итә бел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тә эш урынын мөстәкыйль әзерли белү һәм тәртиптә тоту күнекмәләрен үстерү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оммуникатив нәтиҗәлә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ңгәмәдәшеңнең фикерен тыңлый, аңа туры килерлек җавап бирә бел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ңгәмәдәш  белән  аралашу калыбын төз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ралаша белү сәләтен үстерү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арларда һәм күмәк эшли бел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мәгълүматны туплау өчен</w:t>
      </w: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үмәк эш  башка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ңгәмәдәшең белән сөйләшүне башлый, дәвам итә, тәмамлый бел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TextBody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tt-RU" w:bidi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едмет нәтиҗәләре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Үзең турында сөйләү, әңгәмәдәшеңнең сорауларына җавап бирү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tt-RU"/>
        </w:rPr>
        <w:tab/>
        <w:t xml:space="preserve">                             Уку-язу әсбапларының исемнәрен, барлыгын, юклыгын әйтү, үзеңә  сорап алу, иптәшеңә тәкъдим итү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Уку хезмәте, яраткан китаплар, әсәр геройлары турында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фикер алышып, диалогик сөйләм оештыру. </w:t>
        <w:tab/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 нче сентябрь бәйрәме турында сөйләү.                    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аилә әгъзаларын атау, алар турында (исемнәре, яшьләре, холыклары, һөнәрләре) сөйләү.</w:t>
        <w:tab/>
        <w:t xml:space="preserve">     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Өй хезмәтенә караган диалогта катнашу. </w:t>
        <w:tab/>
        <w:tab/>
        <w:tab/>
        <w:tab/>
        <w:tab/>
        <w:tab/>
        <w:t xml:space="preserve">   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Өс киеме”, “Ашамлыклар” кибетләрендә, “Базарда” темаларына диалогик сөйләм оештыру. </w:t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Яраткан яшелчәләр, җиләк-җимешләр турында хәбәр итү.</w:t>
        <w:tab/>
        <w:tab/>
        <w:tab/>
        <w:tab/>
        <w:t xml:space="preserve">  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Йорт һәм кыргый хайваннар, күчмә кошлар турында мәгълүмат бирү; аларны сурәтләп сөйләү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атар балалар язучылары, шагыйрьләре турында (Г. Тукай, М. Җәлил)  кыскача белешмә бирү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лалар фольклоры әсәрләреннән табышмакларны, тизәйткечләрне, санамышларны, мәкальләрне дөрес һәм тиешле интонация белән әйтү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lang w:val="tt-RU"/>
        </w:rPr>
        <w:t xml:space="preserve">         </w:t>
      </w:r>
      <w:r>
        <w:rPr>
          <w:rFonts w:cs="Times New Roman" w:ascii="Times New Roman" w:hAnsi="Times New Roman"/>
          <w:b/>
          <w:sz w:val="24"/>
          <w:lang w:val="tt-RU"/>
        </w:rPr>
        <w:t>Сөйләм эшчәнлегенең төрләре буенча  укучы түбәндәге күнекмәләргә ия була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Сөйләү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сөйләм бурычына туры килгән  лексик-грамматик материалны кулланып,  әңгәмәдәшең белән контактка керү: сөйли, сорый белү; сөйләмне башлый, дәвам итә, төгәлли белү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телдән монологик сөйләм (тасвирлау, хикәяләү, фикер йөртү) күнекмәләренә ия булу; орфоэпик нормаларны үтәү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укыганның эчтәлеген сөйләү, эчтәлеккә карата фикереңне әйтә белү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текстны үзгәртеп, аналогик текстлар төзеп сөйләү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көндәлек аралашу ситуацияләренә бәйле сөйләм  этикеты үрнәкләрен гамәли үзләштерү (сәламләү, саубуллашу, гафу үтенү, рәхмәт әйтү, үтенеч белдерү)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сөйләм этикеты үрнәкләрен кулланып, гади диалогларда катнашу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предметны, персонажны яки рәсемне тасвирлау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үзе, гаиләсе, дусты, шәһәре (авылы), табигать турында сөйләү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укылган (тыңланган) текстның эчтәлеген кыскача сөйләү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персонажга кыскача характеристика бирү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Тыңлап аңлау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аралашу барышында укытучының һәм сыйныфташларның сөйләмен ишетеп аңлау, вербаль яки вербаль булмаган  рәвештә җавап кайтару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тыңлана торган тексттагы мәгълүматны аңлау, аның эчтәлеге буенча сорауларга җавап бирү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Уку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tt-RU"/>
        </w:rPr>
        <w:t xml:space="preserve">татар сүзенең </w:t>
      </w:r>
      <w:r>
        <w:rPr>
          <w:rFonts w:cs="Times New Roman" w:ascii="Times New Roman" w:hAnsi="Times New Roman"/>
          <w:sz w:val="24"/>
        </w:rPr>
        <w:t>графи</w:t>
      </w:r>
      <w:r>
        <w:rPr>
          <w:rFonts w:cs="Times New Roman" w:ascii="Times New Roman" w:hAnsi="Times New Roman"/>
          <w:sz w:val="24"/>
          <w:lang w:val="tt-RU"/>
        </w:rPr>
        <w:t>к</w:t>
      </w:r>
      <w:r>
        <w:rPr>
          <w:rFonts w:cs="Times New Roman" w:ascii="Times New Roman" w:hAnsi="Times New Roman"/>
          <w:sz w:val="24"/>
        </w:rPr>
        <w:t xml:space="preserve"> образ</w:t>
      </w:r>
      <w:r>
        <w:rPr>
          <w:rFonts w:cs="Times New Roman" w:ascii="Times New Roman" w:hAnsi="Times New Roman"/>
          <w:sz w:val="24"/>
          <w:lang w:val="tt-RU"/>
        </w:rPr>
        <w:t xml:space="preserve">ын аның авазлы </w:t>
      </w:r>
      <w:r>
        <w:rPr>
          <w:rFonts w:cs="Times New Roman" w:ascii="Times New Roman" w:hAnsi="Times New Roman"/>
          <w:sz w:val="24"/>
        </w:rPr>
        <w:t>образ</w:t>
      </w:r>
      <w:r>
        <w:rPr>
          <w:rFonts w:cs="Times New Roman" w:ascii="Times New Roman" w:hAnsi="Times New Roman"/>
          <w:sz w:val="24"/>
          <w:lang w:val="tt-RU"/>
        </w:rPr>
        <w:t>ы белән чагыштыру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 xml:space="preserve">укуның </w:t>
      </w:r>
      <w:r>
        <w:rPr>
          <w:rFonts w:cs="Times New Roman" w:ascii="Times New Roman" w:hAnsi="Times New Roman"/>
          <w:sz w:val="24"/>
        </w:rPr>
        <w:t>орфоэпи</w:t>
      </w:r>
      <w:r>
        <w:rPr>
          <w:rFonts w:cs="Times New Roman" w:ascii="Times New Roman" w:hAnsi="Times New Roman"/>
          <w:sz w:val="24"/>
          <w:lang w:val="tt-RU"/>
        </w:rPr>
        <w:t xml:space="preserve">к һәм </w:t>
      </w:r>
      <w:r>
        <w:rPr>
          <w:rFonts w:cs="Times New Roman" w:ascii="Times New Roman" w:hAnsi="Times New Roman"/>
          <w:sz w:val="24"/>
        </w:rPr>
        <w:t>интонацион норм</w:t>
      </w:r>
      <w:r>
        <w:rPr>
          <w:rFonts w:cs="Times New Roman" w:ascii="Times New Roman" w:hAnsi="Times New Roman"/>
          <w:sz w:val="24"/>
          <w:lang w:val="tt-RU"/>
        </w:rPr>
        <w:t>аларын белү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өйрәнелгән материалга нигезләнгән кечкенә күләмле текстның эчтәлеген аңлап, сәнгатьле итеп һәм әйтелеш нормаларын саклап у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ксттан кирәкле мәгълүматны табу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укылган мәгълүматка бәйле гади нәтиҗәләр ясау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контекст нигезендә таныш булмаган сүзләрнең мәгънәсенә төшенү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Язу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тексттан сүзләрне, сүзтезмәләрне, гади җөмләләрне күчереп язу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үрнәк буенча бәйрәмгә чакыру язу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үрнәк буенча дустыңа хат язу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үтелгән тема буенча кечкенә инша яз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сөйләм бурычын аңлап, кыскача үз фикереңне язмача белдерү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текстның эчтәлеге буенча сорауларга язмача җавап бирү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lang w:val="tt-RU"/>
        </w:rPr>
        <w:t>терәк сүзләр ярдәмендә хикәя төзеп яз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tt-RU"/>
        </w:rPr>
        <w:t>гади анкетаны туты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802" w:leader="none"/>
          <w:tab w:val="left" w:pos="2760" w:leader="none"/>
        </w:tabs>
        <w:spacing w:lineRule="auto" w:line="240" w:before="0" w:after="0"/>
        <w:ind w:firstLine="1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нче сыйныфта белем бирү эчтәлеге</w:t>
      </w:r>
    </w:p>
    <w:p>
      <w:pPr>
        <w:pStyle w:val="Normal"/>
        <w:tabs>
          <w:tab w:val="clear" w:pos="708"/>
          <w:tab w:val="left" w:pos="1802" w:leader="none"/>
          <w:tab w:val="left" w:pos="2760" w:leader="none"/>
        </w:tabs>
        <w:spacing w:lineRule="auto" w:line="240" w:before="0" w:after="0"/>
        <w:ind w:firstLine="1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Без мәктәпкә </w:t>
      </w: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  <w:t>барабыз -17 сәгат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Х.Гарданов“Исәнмесез, иптәшләр”шигыре.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tt-RU" w:eastAsia="tt-RU"/>
        </w:rPr>
        <w:t xml:space="preserve"> Белем бәйрәме турында сөйли белү;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Сөйләм этикеты үрнәкләрен кулланып сәламләү, хәл сорау, саубуллаш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Дуслар, сыйныфташлар белән танышу: исеме, яше, кайда яшәве, уку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редметларны, саннар кулланып, үзеңә сорый белү. Уку хезмәте, яраткан китаплар, әсәр геройлары турында фикер алыш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Беренче сентябрь” тексты. “Мин Казанга барам” ,  Б.Рәхмәт “Рәсемнәр ясыйбыз”,   Н.Мадьяров “Мескен сумка”, Рус халык әкияте “Күмәч”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азарда -6 сәгать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tt-RU" w:eastAsia="tt-RU"/>
        </w:rPr>
        <w:tab/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Яшелчә, җиләк-җимеш исемнәрен, төсен, тәмен, нәрсә яратуыңны әйтә белү. ”Яшелчәләр” кибетендә,“Базарда” темаларына диалогик сөйләм оештыру. Көз билгеләрен, көзне яратканыңны, яратмаганыңны әйтә белү. 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Табышмаклар. “Базарда”  һәм “Көз билгеләре” тексты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Мин чисталык яратам-7 сәгать</w:t>
        <w:tab/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Шәхси гигиена предметларының барлыгын, юклыгын әйтү, үзеңә  сорап алу, иптәшеңә тәкъдим итү. Авыру кешенең хәлен сорау, аңа дару, чәй тәкъдим итә белү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Алсу –пөхтә кыз” хикәясе, Җ.Тәрҗеманов ”Йомшак су, йөгерек су”, “Марат авырый”тексты,  Р.Миңнуллин ”Күңелле тәнәфес”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Кыш җитә.-5 сәгать</w:t>
        <w:tab/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ыш айларын атый, кыш билгеләрен әйтә белү.”Кыш килә” сәнгатьле уку. Яңа ел бәйрәме белән котлый белү. Яңа ел бәйрәменә чакыра белү. Кышкы уеннарның төрләрен әйтә белү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Яңа ел бәйрәме” тексты, Н. Мадьяров “Шуабыз”(хр), “Тауда” тексты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езнең гаилә -5 сәгать</w:t>
        <w:tab/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Гаилә әгъзаларын атау, алар турында (исемнәре, яшьләре, холыклары, һөнәрләре) сөйләү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Г. Тукай “Безнең гаилә”, “Безнең гаилә” тексты, Ш.Маннур “Яратам”, “Айдар бездә кунакта” тексты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Яз килә 4 сәгать</w:t>
        <w:tab/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Яз билгеләрен әйтә белү. Көннең нинди икәнен сорый, әйтә белү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 xml:space="preserve">Ф.Кәрим”Яз”, Б.Рәхмәт ”Яз”.  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Минем туган ягым- 7 сәгать</w:t>
        <w:tab/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Яшәү урынын сорый һәм кайда яшәгәнеңне әйтә белү. Татарстан шәһәрләренең, елгаларының атамаларын әйтә белү. . Светофорда нинди төсләр барлыгын,  юл йөрү кагыйдәләрен әйтә белү. Авыл табигате турында сөйли белү. Җәйге уен төрләрен әйтә белү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Туган ягым “ тексты, 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“Юлда” тексты, “Мин авылда яшим” тексты, М.Җәлил”Әтәч”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Кибеттә- 4 сәгать</w:t>
        <w:tab/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шамлык исемнәрен, нинди ашамлыклар кирәклеген сорый, әйтә белү. Кибеткә барганыңны һәм нәрсә алганыңны әйтә белү. Кием исемнәрен, бәяләрен сорый, нинди кием яратканыңны әйтә  белү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Матур киемнәр кибете” тексты. Д.Аппакова ”Рөстәм” хикәясе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Җәй -4 сәгать</w:t>
        <w:tab/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Җәйге көннәр турында сөйли белү. Җәйге уеннарны истә калдыру. Урманда җиләк җыйганыңны әйтә белү.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Җәй җитте” тексты. М.Газизов”Балан”шигыре. Б.Рәхмәт “Матур җәй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  <w:t>Бәйләнешле сөйләм үстерү -8 сәгать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  <w:t>Контроль эш - 1 сәгать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  <w:t>Йомгаклау эше (арадаш аттестация)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–"/>
      <w:lvlJc w:val="left"/>
      <w:pPr>
        <w:tabs>
          <w:tab w:val="num" w:pos="0"/>
        </w:tabs>
        <w:ind w:left="1174" w:hanging="360"/>
      </w:pPr>
      <w:rPr>
        <w:rFonts w:ascii="Segoe UI" w:hAnsi="Segoe UI" w:cs="Segoe UI" w:hint="default"/>
      </w:rPr>
    </w:lvl>
  </w:abstractNum>
  <w:abstractNum w:abstractNumId="6">
    <w:lvl w:ilvl="0">
      <w:start w:val="7"/>
      <w:numFmt w:val="bullet"/>
      <w:lvlText w:val="–"/>
      <w:lvlJc w:val="left"/>
      <w:pPr>
        <w:tabs>
          <w:tab w:val="num" w:pos="0"/>
        </w:tabs>
        <w:ind w:left="1174" w:hanging="360"/>
      </w:pPr>
      <w:rPr>
        <w:rFonts w:ascii="Segoe UI" w:hAnsi="Segoe UI" w:cs="Segoe UI" w:hint="default"/>
      </w:rPr>
    </w:lvl>
  </w:abstractNum>
  <w:abstractNum w:abstractNumId="7">
    <w:lvl w:ilvl="0">
      <w:start w:val="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  <w:color w:val="000000"/>
      </w:rPr>
    </w:lvl>
  </w:abstractNum>
  <w:abstractNum w:abstractNumId="8">
    <w:lvl w:ilvl="0">
      <w:start w:val="7"/>
      <w:numFmt w:val="bullet"/>
      <w:lvlText w:val="–"/>
      <w:lvlJc w:val="left"/>
      <w:pPr>
        <w:tabs>
          <w:tab w:val="num" w:pos="0"/>
        </w:tabs>
        <w:ind w:left="914" w:hanging="360"/>
      </w:pPr>
      <w:rPr>
        <w:rFonts w:ascii="Segoe UI" w:hAnsi="Segoe UI" w:cs="Segoe UI" w:hint="default"/>
      </w:rPr>
    </w:lvl>
  </w:abstractNum>
  <w:abstractNum w:abstractNumId="9">
    <w:lvl w:ilvl="0">
      <w:start w:val="7"/>
      <w:numFmt w:val="bullet"/>
      <w:lvlText w:val="–"/>
      <w:lvlJc w:val="left"/>
      <w:pPr>
        <w:tabs>
          <w:tab w:val="num" w:pos="0"/>
        </w:tabs>
        <w:ind w:left="1174" w:hanging="360"/>
      </w:pPr>
      <w:rPr>
        <w:rFonts w:ascii="Segoe UI" w:hAnsi="Segoe UI" w:cs="Segoe UI" w:hint="default"/>
      </w:rPr>
    </w:lvl>
  </w:abstractNum>
  <w:abstractNum w:abstractNumId="10">
    <w:lvl w:ilvl="0">
      <w:start w:val="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UI" w:hAnsi="Segoe UI" w:eastAsia="Times New Roman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Times New Roman" w:cs="Segoe U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eastAsia="Times New Roman" w:cs="Segoe U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eastAsia="Times New Roman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Calibri" w:hAnsi="Calibri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28:00Z</dcterms:created>
  <dc:creator>АСОШ1</dc:creator>
  <dc:description/>
  <cp:keywords/>
  <dc:language>en-US</dc:language>
  <cp:lastModifiedBy>Светлана</cp:lastModifiedBy>
  <cp:lastPrinted>2022-09-29T19:59:00Z</cp:lastPrinted>
  <dcterms:modified xsi:type="dcterms:W3CDTF">2023-10-09T19:17:00Z</dcterms:modified>
  <cp:revision>6</cp:revision>
  <dc:subject/>
  <dc:title/>
</cp:coreProperties>
</file>